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МУНИЦИПАЛЬНОГО ОБРАЗОВАНИЯ ГОРОДА ВЛАДИКАВК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 28 » апреля 2021 г. № 14-п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 Владикавказ «Об исполнении бюджета муниципального образования г.Владикавказ за 2020 год»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2"/>
          <w:sz w:val="28"/>
          <w:szCs w:val="28"/>
        </w:rPr>
        <w:t>Бюджетным кодексом Российской Федерации,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(в редакции от 22.12.2020)</w:t>
      </w:r>
      <w:r>
        <w:rPr>
          <w:sz w:val="28"/>
          <w:szCs w:val="28"/>
        </w:rPr>
        <w:t xml:space="preserve">, «Положением о бюджетном процессе в муниципальном образовании г.Владикавказ», утвержденным решением Собрания представителей г.Владикавказ от 05.11.2013 №46/73 и «Положением о публичных слушаниях в муниципальном образовании г.Владикавказ», утвержденным решением Собрания представителей г.Владикавказ от 05.07.2011      № 25/30, </w:t>
      </w:r>
      <w:r>
        <w:rPr>
          <w:b/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б исполнении бюджета муниципального образования г.Владикавказ за 2020 год» (Приложение 1)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21 мая 2021 г. в 15.00 ч. в зале заседаний на первом этаже здания администрации местного самоуправления г.Владикавказа и Собрания представителей г.Владикавказ, по адресу: г.Владикавказ, пл.Штыба, 2.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 уполномоченным органом, осуществляющим проведение публичных слушаний, организационный комитет в состав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 xml:space="preserve">Богдаев Ацамаз Валерье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по законодательству и местному самоуправлению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ева Лариса Анатольевна – заместитель начальника Финансового управления – начальник бюджетного отдела АМС г.Владикавказ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ев Георгий Аркадье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по бюджету и экономической политике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аталья Дмитриевна – начальник отдела доходов и перспективного планир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МС г.Владикавказ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 xml:space="preserve">Козаев Сослан Алано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куев Руслан Казбеко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 –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Собрания представителей г.Владикавказ по труду, социальной защите и здравоохра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 xml:space="preserve">Макоев Дзамболат Рамазано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орин Александр Викторович – первый заместитель председателя Собрания представителей г.Владикавказ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 xml:space="preserve">Тибилов Анатолий Русланович – депутат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по науке, образованию, культуре, молодежной и информационной политике и спорту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оков Казбек Викторович – заместитель главы АМС г.Владикавказа.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«Порядок учета предложений по проекту решения Собрания представителей </w:t>
      </w:r>
      <w:r>
        <w:rPr>
          <w:sz w:val="28"/>
          <w:szCs w:val="28"/>
        </w:rPr>
        <w:t>г.Владикавказ «Об исполнении бюджета муниципального образования г.Владикавказ за 2020 год»</w:t>
      </w:r>
      <w:r>
        <w:rPr>
          <w:spacing w:val="-4"/>
          <w:sz w:val="28"/>
          <w:szCs w:val="28"/>
        </w:rPr>
        <w:t xml:space="preserve"> и участия граждан в обсуждении указанного проекта» (Приложение 2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 срок подачи предложений по проекту решения Собрания представителей </w:t>
      </w:r>
      <w:r>
        <w:rPr>
          <w:sz w:val="28"/>
          <w:szCs w:val="28"/>
        </w:rPr>
        <w:t>г.Владикавказ «Об исполнении бюджета муниципального образования г.Владикавказ за 2020 год»</w:t>
      </w:r>
      <w:r>
        <w:rPr>
          <w:spacing w:val="-4"/>
          <w:sz w:val="28"/>
          <w:szCs w:val="28"/>
        </w:rPr>
        <w:t xml:space="preserve"> до 18 мая 2021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0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0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0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фициальному опубликованию в газете «Владикавказ» и размещению на официальном сайте муниципального образования г. Владикавказ в течение пяти дней со дня его подпис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0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ab/>
        <w:tab/>
        <w:t xml:space="preserve">      Р.К. Икаев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>огласовано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  </w:t>
      </w:r>
      <w:r>
        <w:rPr>
          <w:color w:val="FFFFFF"/>
        </w:rPr>
        <w:t xml:space="preserve">Первый заместитель председателя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       </w:t>
      </w:r>
      <w:r>
        <w:rPr>
          <w:color w:val="FFFFFF"/>
        </w:rPr>
        <w:t xml:space="preserve">Собрания  представителей г. Владикавказ  </w:t>
        <w:tab/>
        <w:tab/>
        <w:tab/>
        <w:tab/>
        <w:tab/>
        <w:t xml:space="preserve">          А.В. Пациорин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Руководитель аппарата главы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МО и СП г. Владикавказ    </w:t>
        <w:tab/>
        <w:tab/>
        <w:tab/>
        <w:tab/>
        <w:tab/>
        <w:tab/>
        <w:t xml:space="preserve">       </w:t>
        <w:tab/>
        <w:t xml:space="preserve">                        З.З. Черчесов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Начальник правового отдела аппарата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главы МО и СП г. Владикавказ  </w:t>
        <w:tab/>
        <w:tab/>
        <w:tab/>
        <w:tab/>
        <w:tab/>
        <w:t xml:space="preserve">                                        А.Т. Плиев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Начальник организационного отдела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аппарата главы МО и СП г. Владикавказ  </w:t>
        <w:tab/>
        <w:tab/>
        <w:tab/>
        <w:tab/>
        <w:tab/>
        <w:t xml:space="preserve">            З. Б. Дзодзиев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Консультант организационного отдела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</w:rPr>
      </w:pPr>
      <w:r>
        <w:rPr>
          <w:color w:val="FFFFFF"/>
        </w:rPr>
        <w:t xml:space="preserve">аппарата главы МО и СП г. Владикавказ    </w:t>
        <w:tab/>
        <w:tab/>
        <w:t xml:space="preserve">                          </w:t>
        <w:tab/>
        <w:t xml:space="preserve">           В.М. Джигкаев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Разослать: Пациорину А.В. – 1 экз., Бестаеву С. В. – 1 экз., Салбиевой З.И. – 1 экз., правовому отделу аппарата главы МО и СП г.Владикавказ – 1 экз., орг.отделу аппарата главы МО и СП г.Владикавказ - 1 экз., ФУ АМС г.Владикавказа – 1 экз., членам организационного комитета – 1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7616290CF897C6EC3C6653BE05A1365851D0579971F71B4D3EF215E7EA8FB8F4C402F864E834A4AD192OA1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8:00Z</dcterms:created>
  <dc:creator>1</dc:creator>
  <dc:description/>
  <cp:keywords/>
  <dc:language>en-US</dc:language>
  <cp:lastModifiedBy>Зарема Дзагурова</cp:lastModifiedBy>
  <cp:lastPrinted>2021-04-28T15:06:00Z</cp:lastPrinted>
  <dcterms:modified xsi:type="dcterms:W3CDTF">2021-06-07T07:56:00Z</dcterms:modified>
  <cp:revision>16</cp:revision>
  <dc:subject/>
  <dc:title>В соответствии  со ст</dc:title>
</cp:coreProperties>
</file>